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/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02" w:hanging="0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Určení zastupitele pro spolupráci při pořizování územně plánovací dokumentace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prosi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Urč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základě § 6 odst. 5 písm. f) ve vazbě na </w:t>
      </w:r>
      <w:r>
        <w:rPr>
          <w:szCs w:val="20"/>
        </w:rPr>
        <w:t xml:space="preserve">§ 43 až § 71 zákona č. 183/2006 Sb., o územním plánování a stavebním řádu (stavební zákon), v platném znění, zastupitele Mgr. Břetislava Hrdličku pro spolupráci při pořizování územně plánovací dokumentace města Strakonice pro volební období 2014 – 2018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II. Ukončuj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činnost v této funkci pro Ing. Pavla Pavla, který byl určen jako zastupitel </w:t>
      </w:r>
      <w:r>
        <w:rPr>
          <w:szCs w:val="20"/>
        </w:rPr>
        <w:t>pro spolupráci při pořizování územně plánovací dokumentace města Strakonice</w:t>
      </w:r>
      <w:r>
        <w:rPr/>
        <w:t xml:space="preserve"> usnesením ZM č. 389/ZM/2012 ze dne 12. 12.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jc w:val="both"/>
        <w:rPr/>
      </w:pPr>
      <w:r>
        <w:rPr/>
        <w:t>RM Strakonice usnesením č. 0024/2014 ze dne 26. 11. 2014 doporučuje ZM určit zastupitele Mgr. Břetislava Hrdličku</w:t>
      </w:r>
      <w:r>
        <w:rPr>
          <w:szCs w:val="20"/>
        </w:rPr>
        <w:t xml:space="preserve"> pro spolupráci při pořizování územně plánovací dokumentace města Strakonice pro volební období 2014 –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0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 w:before="48" w:after="0"/>
      <w:jc w:val="both"/>
      <w:outlineLvl w:val="3"/>
    </w:pPr>
    <w:rPr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0:00Z</dcterms:created>
  <dc:creator>Němcová Pavla</dc:creator>
  <dc:description/>
  <dc:language>en-US</dc:language>
  <cp:lastModifiedBy>Mackova</cp:lastModifiedBy>
  <cp:lastPrinted>2014-12-02T13:08:00Z</cp:lastPrinted>
  <dcterms:modified xsi:type="dcterms:W3CDTF">2014-12-08T07:44:00Z</dcterms:modified>
  <cp:revision>3</cp:revision>
  <dc:subject/>
  <dc:title>NÁVRH ZADÁNÍ REGULAČNÍHO PLÁNU „JEZÁRKA – ZA STÍNADLY“</dc:title>
</cp:coreProperties>
</file>